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1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роекту решения Собрания депутатов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Махновский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» Суджанского района Курской области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муниципального образования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Махновский сельсовет» Суджанского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Курской области на 2023 год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24 и 2025 годов»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 2022 года №___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бюджетные трансферты, передаваемые из бюджета муниципального образования «Махновский сельсовет» в бюджет муниципального образования «Суджанский район» Курской области в 2023 году</w:t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рублей) </w:t>
      </w:r>
    </w:p>
    <w:tbl>
      <w:tblPr>
        <w:tblW w:w="9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5875"/>
        <w:gridCol w:w="2400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86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выполнение части функций по исполнению полномочий контрольно-счетных органов по осуществлению внутреннего муниципального финансового контрол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76,0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выполнение части функций по исполнению полномочий контрольно-счетных органов по осуществлению внешнего муниципального финансового контрол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158,0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в целях обеспечения выполнения полномочий посел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734,0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функций по ведению бюджетного(бухгалтерского) учета и формированию бюджетной (бухгалтерской) отчетнос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782,0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5250,00</w:t>
            </w:r>
          </w:p>
        </w:tc>
      </w:tr>
    </w:tbl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25:00Z</dcterms:created>
  <dc:creator>Uharova_M</dc:creator>
  <dc:description/>
  <cp:keywords/>
  <dc:language>en-US</dc:language>
  <cp:lastModifiedBy>Sudja Sudjanskiyrn</cp:lastModifiedBy>
  <cp:lastPrinted>2019-12-26T08:10:00Z</cp:lastPrinted>
  <dcterms:modified xsi:type="dcterms:W3CDTF">2022-11-16T10:27:00Z</dcterms:modified>
  <cp:revision>41</cp:revision>
  <dc:subject/>
  <dc:title>        Приложение №__</dc:title>
</cp:coreProperties>
</file>