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4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 муниципального образования «Махновский сельсовет» на плановый период 2024 и 2025 годов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6"/>
        <w:gridCol w:w="1418"/>
        <w:gridCol w:w="1417"/>
        <w:gridCol w:w="1418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г.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г. (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5"/>
        <w:gridCol w:w="2835"/>
        <w:gridCol w:w="28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2024г.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г.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29:00Z</dcterms:modified>
  <cp:revision>42</cp:revision>
  <dc:subject/>
  <dc:title>        Приложение №__</dc:title>
</cp:coreProperties>
</file>