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bookmarkStart w:id="0" w:name="_Hlk114123673"/>
      <w:bookmarkEnd w:id="0"/>
      <w:r>
        <w:rPr>
          <w:rFonts w:cs="Arial" w:ascii="Arial" w:hAnsi="Arial"/>
          <w:sz w:val="24"/>
          <w:szCs w:val="24"/>
        </w:rPr>
        <w:t>Приложение №15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Махновский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ахновский сельсовет» Суджанского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2 год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3 и 2024 годов»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декабря 2021 года №21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муниципальных гарантий муниципального образования «Махновский сельсовет» на 2022 год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Перечень подлежащих предоставлению муниципальных гарантий муниципального  </w:t>
      </w:r>
      <w:r>
        <w:rPr>
          <w:rFonts w:cs="Arial" w:ascii="Arial" w:hAnsi="Arial"/>
          <w:bCs/>
          <w:sz w:val="24"/>
          <w:szCs w:val="24"/>
        </w:rPr>
        <w:t xml:space="preserve">муниципального образования «Махновский сельсовет» </w:t>
      </w:r>
      <w:r>
        <w:rPr>
          <w:rFonts w:cs="Arial" w:ascii="Arial" w:hAnsi="Arial"/>
          <w:sz w:val="24"/>
          <w:szCs w:val="24"/>
        </w:rPr>
        <w:t>в 2022 году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226060</wp:posOffset>
                </wp:positionV>
                <wp:extent cx="583438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1459"/>
                              <w:gridCol w:w="1419"/>
                              <w:gridCol w:w="1985"/>
                              <w:gridCol w:w="1703"/>
                              <w:gridCol w:w="1275"/>
                              <w:gridCol w:w="10"/>
                              <w:gridCol w:w="981"/>
                              <w:gridCol w:w="8"/>
                            </w:tblGrid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ind w:left="186" w:right="-370" w:hanging="18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правление (цель) гарантирова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ъем гарантий, рубл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принципал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ичие (отсутствие) права регрессного требования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рок действия гарант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ind w:left="-53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112.9pt;mso-wrap-distance-left:9pt;mso-wrap-distance-right:9pt;mso-wrap-distance-top:0pt;mso-wrap-distance-bottom:0pt;margin-top:17.8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1459"/>
                        <w:gridCol w:w="1419"/>
                        <w:gridCol w:w="1985"/>
                        <w:gridCol w:w="1703"/>
                        <w:gridCol w:w="1275"/>
                        <w:gridCol w:w="10"/>
                        <w:gridCol w:w="981"/>
                        <w:gridCol w:w="8"/>
                      </w:tblGrid>
                      <w:tr>
                        <w:trPr>
                          <w:trHeight w:val="136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ind w:left="186" w:right="-370" w:hanging="18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правление (цель) гарантирования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ъем гарантий, рубл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принципал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ичие (отсутствие) права регрессного требования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рок действия гарантии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ind w:left="-53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293"/>
      </w:tblGrid>
      <w:tr>
        <w:trPr>
          <w:trHeight w:val="8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8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Общий объем бюджетных ассигнований, предусмотренных на исполнение муниципальных гарантий  </w:t>
      </w:r>
      <w:r>
        <w:rPr>
          <w:rFonts w:cs="Arial" w:ascii="Arial" w:hAnsi="Arial"/>
          <w:bCs/>
          <w:sz w:val="24"/>
          <w:szCs w:val="24"/>
        </w:rPr>
        <w:t>муниципального образования «Махновский сельсовет» по возможным гарантийным</w:t>
      </w:r>
      <w:r>
        <w:rPr>
          <w:rFonts w:cs="Arial" w:ascii="Arial" w:hAnsi="Arial"/>
          <w:sz w:val="24"/>
          <w:szCs w:val="24"/>
        </w:rPr>
        <w:t xml:space="preserve"> случаям, в 2022 год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14123673"/>
      <w:bookmarkStart w:id="2" w:name="_Hlk114123673"/>
      <w:bookmarkEnd w:id="2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1-16T10:29:00Z</dcterms:modified>
  <cp:revision>41</cp:revision>
  <dc:subject/>
  <dc:title>        Приложение №__</dc:title>
</cp:coreProperties>
</file>